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MCS ALMAALIM HIGH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ALMAALIM HIGH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والمنافقين</w:t>
      </w:r>
    </w:p>
    <w:p>
      <w:pPr>
        <w:pStyle w:val="Normal"/>
        <w:jc w:val="both"/>
        <w:rPr>
          <w:rFonts w:cs="MCS ALMAALIM HIGH"/>
          <w:sz w:val="40"/>
          <w:szCs w:val="40"/>
        </w:rPr>
      </w:pPr>
      <w:r>
        <w:rPr>
          <w:rFonts w:cs="MCS ALMAALIM HIGH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ايمان</w:t>
      </w:r>
      <w:r>
        <w:rPr>
          <w:rtl w:val="true"/>
        </w:rPr>
        <w:t>-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نْذَرْ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ذ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دّ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فْتِ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اش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فُرُونِ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651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ٍ</w:t>
      </w:r>
      <w:r>
        <w:rPr>
          <w:rtl w:val="true"/>
        </w:rPr>
        <w:t>) [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كْتُم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tl w:val="true"/>
        </w:rPr>
        <w:t>) [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رِيَّةِ</w:t>
      </w:r>
      <w:r>
        <w:rPr>
          <w:rtl w:val="true"/>
        </w:rPr>
        <w:t>) [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ف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سْف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ر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ركين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َ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ْل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ضِ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ُو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َّل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ُ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ذُو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 … (</w:t>
      </w:r>
      <w:r>
        <w:rPr>
          <w:rtl w:val="true"/>
        </w:rPr>
        <w:t>ل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ذوقوا</w:t>
      </w:r>
      <w:r>
        <w:rPr>
          <w:rtl w:val="true"/>
        </w:rPr>
        <w:t xml:space="preserve">)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يز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يماً</w:t>
      </w:r>
      <w:r>
        <w:rPr>
          <w:rtl w:val="true"/>
        </w:rPr>
        <w:t xml:space="preserve">)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ئْتُم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َك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َّل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هُور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َعَاء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عَ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ك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طّ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ْعُمُو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tl w:val="true"/>
        </w:rPr>
        <w:t xml:space="preserve">)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)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سْح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ؤْمِن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وا</w:t>
      </w:r>
      <w:r>
        <w:rPr>
          <w:rtl w:val="true"/>
        </w:rPr>
        <w:t xml:space="preserve">)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م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tl w:val="true"/>
        </w:rPr>
        <w:t xml:space="preserve">)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ؤمن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ت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ف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و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ض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وَّلِينَ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ُو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ع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tl w:val="true"/>
        </w:rPr>
        <w:t>) 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ه</w:t>
      </w:r>
      <w:r>
        <w:rPr>
          <w:rtl w:val="true"/>
        </w:rPr>
        <w:t xml:space="preserve">)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فْتِ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ت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ُو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غْ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ت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ُ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tl w:val="true"/>
        </w:rPr>
        <w:t xml:space="preserve">) …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- 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جِع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َع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ْزَخ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عَثُونَ</w:t>
      </w:r>
      <w:r>
        <w:rPr>
          <w:rtl w:val="true"/>
        </w:rPr>
        <w:t>) [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جعون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زخ</w:t>
      </w:r>
      <w:r>
        <w:rPr>
          <w:rtl w:val="true"/>
        </w:rPr>
        <w:t xml:space="preserve">)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ب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ب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َد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ب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</w:t>
      </w:r>
      <w:r>
        <w:rPr>
          <w:rtl w:val="true"/>
        </w:rPr>
        <w:t>) [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… (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إِن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َا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ُول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َؤُلَاء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ضَلُّون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آَتِهِم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َذَابً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ِعْفً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ِن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َار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َا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كُلّ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ِعْف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لَكِ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َعْلَمُونَ</w:t>
      </w:r>
      <w:r>
        <w:rPr>
          <w:spacing w:val="-2"/>
          <w:rtl w:val="true"/>
        </w:rPr>
        <w:t>) [</w:t>
      </w:r>
      <w:r>
        <w:rPr>
          <w:spacing w:val="-2"/>
          <w:rtl w:val="true"/>
        </w:rPr>
        <w:t>الاع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8</w:t>
      </w:r>
      <w:r>
        <w:rPr>
          <w:spacing w:val="-2"/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خلوا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ُخْر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ذُو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سِبُو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ذوقو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رَ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رِف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ِيم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كْبِرُو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ماهم</w:t>
      </w:r>
      <w:r>
        <w:rPr>
          <w:rtl w:val="true"/>
        </w:rPr>
        <w:t xml:space="preserve">)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اً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و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tl w:val="true"/>
        </w:rPr>
        <w:t xml:space="preserve">)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ج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ْت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ي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هْبِ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كَب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خْرُ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غِر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…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ري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خرج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رُ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ذْءُ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ْح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ِ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مْل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مَع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ؤ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دحوراً</w:t>
      </w:r>
      <w:r>
        <w:rPr>
          <w:rtl w:val="true"/>
        </w:rPr>
        <w:t xml:space="preserve">) </w:t>
      </w:r>
      <w:r>
        <w:rPr>
          <w:rtl w:val="true"/>
        </w:rPr>
        <w:t>م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قا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…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نك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بة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حَ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ل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رَّب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وا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)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حَ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لَى</w:t>
      </w:r>
      <w:r>
        <w:rPr>
          <w:rtl w:val="true"/>
        </w:rPr>
        <w:t>) [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فحش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ادى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خرة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ي</w:t>
      </w:r>
      <w:r>
        <w:rPr>
          <w:rtl w:val="true"/>
        </w:rPr>
        <w:t>) [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] .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ذ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وْ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فْس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ذ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َلِهَ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ُقَت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سْتَحْي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ق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هِرُونَ</w:t>
      </w:r>
      <w:r>
        <w:rPr>
          <w:rtl w:val="true"/>
        </w:rPr>
        <w:t xml:space="preserve">) </w:t>
        <w:br/>
        <w:t>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ذُ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رِيمُ</w:t>
      </w:r>
      <w:r>
        <w:rPr>
          <w:rtl w:val="true"/>
        </w:rPr>
        <w:t>) [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ذق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شُ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كَاؤ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ْعُمُو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كم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كم</w:t>
      </w:r>
      <w:r>
        <w:rPr>
          <w:rtl w:val="true"/>
        </w:rPr>
        <w:t xml:space="preserve">)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زعم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)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م</w:t>
      </w:r>
      <w:r>
        <w:rPr>
          <w:rtl w:val="true"/>
        </w:rPr>
        <w:t xml:space="preserve">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و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ْ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صَا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ت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ظ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َر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آَ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ِفُو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أيتكم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أيت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غْت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ْل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ش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طِش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ي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ص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ذ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ك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ي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ظِرُونِ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.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tl w:val="true"/>
        </w:rPr>
        <w:t xml:space="preserve">)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اقْت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خِص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ص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ْ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لِه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د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ُونَ</w:t>
      </w:r>
      <w:r>
        <w:rPr>
          <w:rtl w:val="true"/>
        </w:rPr>
        <w:t>) [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>. (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دون</w:t>
      </w:r>
      <w:r>
        <w:rPr>
          <w:rtl w:val="true"/>
        </w:rPr>
        <w:t xml:space="preserve">)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ه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دو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شْر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خِ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ه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اج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إِنْج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قِل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 xml:space="preserve">)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يرٌ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َا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ِبَّا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ذِّب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ُنُو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عَذّ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صِيرُ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 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)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ف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َ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ُد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غُو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وَ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اف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)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كْتُ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يْدِيهِمْ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ف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ِت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نا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ْد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ب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الّ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ضالون</w:t>
      </w:r>
      <w:r>
        <w:rPr>
          <w:rtl w:val="true"/>
        </w:rPr>
        <w:t xml:space="preserve">) </w:t>
      </w:r>
      <w:r>
        <w:rPr>
          <w:rtl w:val="true"/>
        </w:rPr>
        <w:t>ال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ل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لِيمُ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ف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إِخْو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َاع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د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.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دوا</w:t>
      </w:r>
      <w:r>
        <w:rPr>
          <w:rtl w:val="true"/>
        </w:rPr>
        <w:t xml:space="preserve">)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)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ُو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يَّ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ب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ب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َا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.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ب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َّيّ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]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حْذ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َز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َبِّئ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هْزِئ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رِ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ذَرُونَ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)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ون</w:t>
      </w:r>
      <w:r>
        <w:rPr>
          <w:rtl w:val="true"/>
        </w:rPr>
        <w:t xml:space="preserve">) </w:t>
      </w:r>
      <w:r>
        <w:rPr>
          <w:rtl w:val="true"/>
        </w:rPr>
        <w:t>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د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زَادَت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بْشِرُونَ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ً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) : </w:t>
      </w:r>
      <w:r>
        <w:rPr/>
        <w:t>233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36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>-</w:t>
      </w:r>
      <w:r>
        <w:rPr/>
        <w:t>764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5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4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3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17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70</w:t>
      </w:r>
      <w:r>
        <w:rPr>
          <w:rtl w:val="true"/>
        </w:rPr>
        <w:t>-</w:t>
      </w:r>
      <w:r>
        <w:rPr/>
        <w:t>371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88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9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9</w:t>
      </w:r>
      <w:r>
        <w:rPr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73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8</w:t>
      </w:r>
      <w:r>
        <w:rPr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22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23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9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4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0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5</w:t>
      </w:r>
      <w:r>
        <w:rPr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4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0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98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0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5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6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41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06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09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7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6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3</w:t>
      </w:r>
      <w:r>
        <w:rPr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6</w:t>
      </w:r>
      <w:r>
        <w:rPr>
          <w:rtl w:val="true"/>
        </w:rPr>
        <w:t xml:space="preserve">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6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3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46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6</w:t>
      </w:r>
      <w:r>
        <w:rPr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12</w:t>
      </w:r>
      <w:r>
        <w:rPr>
          <w:rtl w:val="true"/>
        </w:rPr>
        <w:t xml:space="preserve">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67</w:t>
      </w:r>
      <w:r>
        <w:rPr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Cs w:val="32"/>
      </w:rPr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ثالث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كفار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والمنافقي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07:00Z</dcterms:created>
  <dc:creator>NN</dc:creator>
  <dc:description/>
  <dc:language>en-US</dc:language>
  <cp:lastModifiedBy>nn</cp:lastModifiedBy>
  <cp:lastPrinted>2006-05-04T14:02:00Z</cp:lastPrinted>
  <dcterms:modified xsi:type="dcterms:W3CDTF">2006-05-04T11:02:00Z</dcterms:modified>
  <cp:revision>5</cp:revision>
  <dc:subject/>
  <dc:title>الفصل الثالث</dc:title>
</cp:coreProperties>
</file>